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8.05.2024, ora 1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2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 xml:space="preserve">Teava recuperata Moinest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5-21T09:52:00Z</dcterms:modified>
  <cp:revision>56</cp:revision>
  <dc:subject/>
  <dc:title/>
</cp:coreProperties>
</file>